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52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Załącznik do Uchwały Nr _ _ _/_ _ _/2022</w:t>
        <w:br/>
        <w:t>Rady Gminy Grzmiąca</w:t>
        <w:br/>
        <w:t>z dnia ………….. 2022 r.</w:t>
      </w:r>
    </w:p>
    <w:p>
      <w:pPr>
        <w:pStyle w:val="Normal"/>
        <w:autoSpaceDE w:val="false"/>
        <w:spacing w:lineRule="auto" w:line="240" w:before="48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040" w:after="1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Program współpracy</w:t>
      </w:r>
    </w:p>
    <w:p>
      <w:pPr>
        <w:pStyle w:val="Normal"/>
        <w:autoSpaceDE w:val="false"/>
        <w:spacing w:lineRule="auto" w:line="360" w:before="0" w:after="2280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Gminy Grzmiąca z organizacjami pozarządowymi </w:t>
        <w:br/>
        <w:t>oraz innymi podmiotami prowadzącymi działalność pożytku publicznego na 2023 rok</w:t>
      </w:r>
    </w:p>
    <w:p>
      <w:pPr>
        <w:pStyle w:val="Heading1"/>
        <w:jc w:val="center"/>
        <w:rPr/>
      </w:pPr>
      <w:r>
        <w:rPr/>
        <w:t>WSTĘP</w:t>
      </w:r>
    </w:p>
    <w:p>
      <w:pPr>
        <w:pStyle w:val="Normal"/>
        <w:autoSpaceDE w:val="false"/>
        <w:spacing w:lineRule="auto" w:line="360" w:before="36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ą tworzenia programu współpracy jest art. 5a ust. 1 ustawy z dnia </w:t>
        <w:br/>
        <w:t>24 kwietnia 2003 roku 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amorząd Gminy Grzmiąca dąży w swych działaniach do zrównoważonego rozwoju gminy oraz poprawy warunków życia jej mieszkańców. Efektywne zarządzanie nie jest możliwe bez współudziału 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i kulturalne mieszkańcy naszej gminy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 na uwadze troskę o dobro społeczności lokalnej oraz poczucie odpowiedzialności za rozwiązywanie problemów społecznych, Rada Gminy Grzmiąca oraz Wójt Gminy Grzmiąca deklarują wolę współpracy z organizacjami na zasadach partnerstwa, jawności oraz ścisłego współdziałania przy realizacji zadań gminy. 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gram współpracy powstał w oparciu o konsultacje z organizacjami pozarządowymi i ma na celu wykorzystanie tych sił w celu dalszego rozwoju Gminy Grzmiąca.</w:t>
      </w:r>
      <w:r>
        <w:br w:type="page"/>
      </w:r>
    </w:p>
    <w:p>
      <w:pPr>
        <w:pStyle w:val="Heading1"/>
        <w:jc w:val="center"/>
        <w:rPr/>
      </w:pPr>
      <w:r>
        <w:rPr/>
        <w:t>POSTANOWIENIA OGÓLNE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4"/>
          <w:szCs w:val="24"/>
        </w:rPr>
        <w:t>Ilekroć w niniejszym Programie jest mowa 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wie</w:t>
      </w:r>
      <w:r>
        <w:rPr>
          <w:rFonts w:cs="Arial" w:ascii="Arial" w:hAnsi="Arial"/>
          <w:sz w:val="24"/>
          <w:szCs w:val="24"/>
        </w:rPr>
        <w:t xml:space="preserve"> – należy przez to rozumieć ustawę z dnia 24 kwietnia 2003 roku </w:t>
        <w:br/>
        <w:t>o działalności pożytku publicznego i o wolontariacie (t.j. Dz. U. z 2022 r., poz. 1327 z późn. zm.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rogramie</w:t>
      </w:r>
      <w:r>
        <w:rPr>
          <w:rFonts w:cs="Arial" w:ascii="Arial" w:hAnsi="Arial"/>
          <w:sz w:val="24"/>
          <w:szCs w:val="24"/>
        </w:rPr>
        <w:t xml:space="preserve"> – należy przez to rozumieć „Program współpracy Gminy Grzmiąca </w:t>
        <w:br/>
        <w:t>z organizacjami pozarządowymi oraz innymi podmiotami prowadzącymi działalność pożytku publicznego na 2023 rok”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cjach</w:t>
      </w:r>
      <w:r>
        <w:rPr>
          <w:rFonts w:cs="Arial" w:ascii="Arial" w:hAnsi="Arial"/>
          <w:sz w:val="24"/>
          <w:szCs w:val="24"/>
        </w:rPr>
        <w:t xml:space="preserve"> – należy przez to rozumieć organizacje pozarządowe oraz podmioty wymienione w art. 3 ust.3 usta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ójcie </w:t>
      </w:r>
      <w:r>
        <w:rPr>
          <w:rFonts w:cs="Arial" w:ascii="Arial" w:hAnsi="Arial"/>
          <w:sz w:val="24"/>
          <w:szCs w:val="24"/>
        </w:rPr>
        <w:t>– należy przez to rozumieć Wójta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adzie </w:t>
      </w:r>
      <w:r>
        <w:rPr>
          <w:rFonts w:cs="Arial" w:ascii="Arial" w:hAnsi="Arial"/>
          <w:sz w:val="24"/>
          <w:szCs w:val="24"/>
        </w:rPr>
        <w:t>– należy przez to rozumieć Radę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ędzie</w:t>
      </w:r>
      <w:r>
        <w:rPr>
          <w:rFonts w:cs="Arial" w:ascii="Arial" w:hAnsi="Arial"/>
          <w:sz w:val="24"/>
          <w:szCs w:val="24"/>
        </w:rPr>
        <w:t xml:space="preserve"> – należy przez to rozumieć Urząd Gminy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należy przez to rozumieć Gminę Grzmiąc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Komisji –</w:t>
      </w:r>
      <w:r>
        <w:rPr>
          <w:rFonts w:cs="Arial" w:ascii="Arial" w:hAnsi="Arial"/>
          <w:sz w:val="24"/>
          <w:szCs w:val="24"/>
        </w:rPr>
        <w:t xml:space="preserve"> należy przez to rozumieć komisję konkursową powoływaną do opiniowania ofer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kursie</w:t>
      </w:r>
      <w:r>
        <w:rPr>
          <w:rFonts w:cs="Arial" w:ascii="Arial" w:hAnsi="Arial"/>
          <w:sz w:val="24"/>
          <w:szCs w:val="24"/>
        </w:rPr>
        <w:t xml:space="preserve"> – należy przez to rozumieć otwarty konkurs ofert, o którym mowa </w:t>
        <w:br/>
        <w:t>w art. 11, ust. 2 usta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acji </w:t>
      </w:r>
      <w:r>
        <w:rPr>
          <w:rFonts w:cs="Arial" w:ascii="Arial" w:hAnsi="Arial"/>
          <w:sz w:val="24"/>
          <w:szCs w:val="24"/>
        </w:rPr>
        <w:t xml:space="preserve">– należy przez to rozumieć dotacje </w:t>
      </w:r>
      <w:r>
        <w:rPr>
          <w:rStyle w:val="FontStyle40"/>
          <w:rFonts w:cs="Arial" w:ascii="Arial" w:hAnsi="Arial"/>
          <w:b w:val="false"/>
          <w:i w:val="false"/>
          <w:sz w:val="24"/>
          <w:szCs w:val="24"/>
        </w:rPr>
        <w:t>w rozumieniu art.127 ust. 1 pkt lit. e ustawy z dnia 27 sierpnia 2009 r. o finansach publicznych (t.j. Dz. U. z 2022 r. poz. 1634 z późn. zm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u publicznym</w:t>
      </w:r>
      <w:r>
        <w:rPr>
          <w:rFonts w:cs="Arial" w:ascii="Arial" w:hAnsi="Arial"/>
          <w:sz w:val="24"/>
          <w:szCs w:val="24"/>
        </w:rPr>
        <w:t xml:space="preserve"> – należy przez to rozumieć zadania określone w art. 4 ustawy.</w:t>
      </w:r>
    </w:p>
    <w:p>
      <w:pPr>
        <w:pStyle w:val="Heading1"/>
        <w:jc w:val="center"/>
        <w:rPr/>
      </w:pPr>
      <w:r>
        <w:rPr/>
        <w:t>CEL GŁÓWNY I CELE SZCZEGÓŁOWE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36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ównym celem Programu jest budowanie, kształtowanie i umacnianie partnerstwa pomiędzy samorządem a organizacjami pozarządowymi, które ma służyć zaspokajaniu potrzeb mieszkańców Gminy. 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lami szczegółowymi P</w:t>
      </w:r>
      <w:r>
        <w:rPr>
          <w:rFonts w:cs="Arial" w:ascii="Arial" w:hAnsi="Arial"/>
          <w:sz w:val="24"/>
          <w:szCs w:val="24"/>
        </w:rPr>
        <w:t>rogramu są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jowanie i stwarzanie warunków do budowania współpracy między organami Gminy, a organizacjam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cnienie inicjatyw i wzbogacanie działań organizacji na rzecz społeczności lokal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ywizacja i promocja rozwoju działalności lokalnej w celu integracji organizacji i organów Gminy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ywizacja organizacji poprzez zlecanie realizacji zadań publiczn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cja dorobku i promowanie osiągnięć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pszenie poziomu jakości życia poprzez zaspokojenie potrzeb społecznych mieszkańc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kształtowanie warunków sprzyjających powstawaniu nowych inicjatyw społecznych w Gminie.</w:t>
      </w:r>
    </w:p>
    <w:p>
      <w:pPr>
        <w:pStyle w:val="Heading1"/>
        <w:jc w:val="center"/>
        <w:rPr/>
      </w:pPr>
      <w:r>
        <w:rPr/>
        <w:t>ZASADY WSPÓŁPRAC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3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i organizacje będą współpracować w oparciu o następujące zasad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omocniczośc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powierzenie przez Gminę zadań własnych organizacjom, które zapewniają ich wykonanie w sposób ekonomiczny, profesjonalny i termin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suwerenności str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oznacza zachowanie autonomii i niezależności w swojej działalności statut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artnerst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samorząd z organizacjami wspólnie identyfikują problemy i dążą do ich rozwiąza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efektywnośc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dążenie wszystkich zainteresowanych do osiągnięcia najlepszych efektów w realizacji zadań publicznych przy danych środkach i możliwościa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awności i uczciwej konkurencj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tworzenie przejrzystych kryteriów współpracy</w:t>
        <w:br/>
        <w:t>i procedur związanych z udzielaniem dotacji, zapewniając jawność oraz równe traktowanie wszystkich podmiotów.</w:t>
      </w:r>
      <w:r>
        <w:br w:type="page"/>
      </w:r>
    </w:p>
    <w:p>
      <w:pPr>
        <w:pStyle w:val="Heading1"/>
        <w:jc w:val="center"/>
        <w:rPr/>
      </w:pPr>
      <w:r>
        <w:rPr/>
        <w:t>ZAKRES PRZEDMIOTOW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360" w:after="0"/>
        <w:jc w:val="both"/>
        <w:rPr/>
      </w:pPr>
      <w:r>
        <w:rPr>
          <w:rFonts w:cs="Arial" w:ascii="Arial" w:hAnsi="Arial"/>
          <w:sz w:val="24"/>
          <w:szCs w:val="24"/>
        </w:rPr>
        <w:t>Przedmiotem współpracy Gminy z organizacjami jest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potrzeb społecznych i sposobu ich zaspokajania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realizacja zadań własnych Gminy określonych w odrębnych przepisach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sparcie finansowe i pozafinansowe kierowane przez Gminę na realizację działań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rost efektywności działań kierowanych do społeczności lokalnej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ążenie do podwyższenia stopnia skuteczności współpracy z organizacjami </w:t>
        <w:br/>
        <w:t>w celu zaspokajania istniejących potrzeb mieszkańców Gminy.</w:t>
      </w:r>
    </w:p>
    <w:p>
      <w:pPr>
        <w:pStyle w:val="Heading1"/>
        <w:spacing w:before="480" w:after="60"/>
        <w:jc w:val="center"/>
        <w:rPr/>
      </w:pPr>
      <w:r>
        <w:rPr/>
        <w:t>FORMY WSPÓŁPRACY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Heading2"/>
        <w:jc w:val="both"/>
        <w:rPr/>
      </w:pPr>
      <w:r>
        <w:rPr/>
        <w:t>Formy współpracy finansowej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 w:before="24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półpraca o charakterze wsparcia finansowego może być prowadzona </w:t>
        <w:br/>
        <w:t>w szczególności poprzez zlecanie organizacjom zadań publicznych określonych w odrębnych przepisa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Formy wsparcia finansowego mogą być realizowane poprzez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pieranie</w:t>
      </w:r>
      <w:r>
        <w:rPr>
          <w:rFonts w:cs="Arial" w:ascii="Arial" w:hAnsi="Arial"/>
          <w:sz w:val="24"/>
          <w:szCs w:val="24"/>
        </w:rPr>
        <w:t xml:space="preserve"> wykonania zadania wraz z udzieleniem dotacji na dofinansowanie jego realizacji;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owierzenia</w:t>
      </w:r>
      <w:r>
        <w:rPr>
          <w:rFonts w:cs="Arial" w:ascii="Arial" w:hAnsi="Arial"/>
          <w:sz w:val="24"/>
          <w:szCs w:val="24"/>
        </w:rPr>
        <w:t xml:space="preserve"> wykonania zadania wraz z udzieleniem dotacji na sfinansowanie jego realiz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ym trybem przekazywania środków finansowych organizacjom jest otwarty konkurs ofert. W przypadkach wskazanych przez ustawę dopuszczalne jest stosowanie innego trybu, w tym udzielanie na zasadach określonych w art. 19a ustawy dotacji na dofinansowanie realizacji zadań publicznych w trybie pozakonkursowym.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Heading2"/>
        <w:jc w:val="both"/>
        <w:rPr/>
      </w:pPr>
      <w:r>
        <w:rPr/>
        <w:t>Formy współpracy pozafinansowej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o charakterze pozafinansowym może być realizowana w różnorodnych formach, w szczególności po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kowanie istotnych informacji na stronie internetowej Gminy zarówno </w:t>
        <w:br/>
        <w:t>w zakresie działań podejmowanych przez samorząd jak i organizacj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działanie w pozyskiwaniu środków zewnętrz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techniczne, tj. użyczanie bądź wynajmowanie na preferencyjnych warunkach lokali i sprzętu na działalność statutową organiz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icjowanie, organizację otwartych spotkań dla organizacji w formie konferencji </w:t>
        <w:br/>
        <w:t>i szkol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nie rekomendacji organizacjom współpracującym z Gminą, które ubiegają się o dofinansowanie z innych źróde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nia przez Wójta honorowego patronatu działaniom lub programom prowadzonym przez organizacje.</w:t>
      </w:r>
    </w:p>
    <w:p>
      <w:pPr>
        <w:pStyle w:val="Heading1"/>
        <w:jc w:val="center"/>
        <w:rPr/>
      </w:pPr>
      <w:r>
        <w:rPr/>
        <w:t>PRIORYTETOWE ZADANIA PUBLICZNE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360" w:after="0"/>
        <w:ind w:left="284" w:hanging="284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 roku 2023 określa się priorytetowe dla Gminy zadani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pieranie i upowszechnianie kultury fizycznej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twa w rozgrywkach spor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zajęć sportowych dla dzieci i młodzież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imprez spor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ęć rekreacyjnych i wszelkich form aktywnego spędzania czasu wo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ń o charakterze turystyczno-krajoznawczym realizowanych głównie poprzez rajdy piesze i rowerow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ltura, sztuka, ochrona dóbr kultury i dziedzictwa narodowego </w:t>
        <w:br/>
        <w:t>w zakres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zajęć, festiwali, konkursów, przeglądów przyczyniających się do krzewienia kultury i sztuk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ń wzbogacających życie kulturalne Gminy.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zadania publiczne, które mieszczą się w katalogu zadań w art. 4 ustawy mogą być również realizowane przy wsparciu finansowym Gminy, </w:t>
        <w:br/>
        <w:t xml:space="preserve">w miarę posiadanych środków finansowych, przeznaczonych na współpracę </w:t>
        <w:br/>
        <w:t>z organizacjami.</w:t>
      </w:r>
    </w:p>
    <w:p>
      <w:pPr>
        <w:pStyle w:val="Heading1"/>
        <w:jc w:val="center"/>
        <w:rPr/>
      </w:pPr>
      <w:r>
        <w:rPr/>
        <w:t>OKRES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współpracy jest realizowany w okresie od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01 stycznia 2023 r. do 31 grudnia 2023 r.</w:t>
      </w:r>
    </w:p>
    <w:p>
      <w:pPr>
        <w:pStyle w:val="Heading1"/>
        <w:jc w:val="center"/>
        <w:rPr/>
      </w:pPr>
      <w:r>
        <w:rPr/>
        <w:t>SPOSÓB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84"/>
        <w:jc w:val="both"/>
        <w:rPr>
          <w:rFonts w:ascii="Arial" w:hAnsi="Arial" w:cs="Arial"/>
          <w:bCs/>
          <w:iCs/>
          <w:color w:val="FF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Głównym koordynatorem współpracy Gminy z organizacjami jest pracownik urzędu zatrudniony na stanowisku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ds. </w:t>
      </w:r>
      <w:r>
        <w:rPr>
          <w:rFonts w:cs="Arial" w:ascii="Arial" w:hAnsi="Arial"/>
          <w:sz w:val="24"/>
        </w:rPr>
        <w:t xml:space="preserve">działalności gospodarczej, promocji </w:t>
        <w:br/>
        <w:t>i rozwoju gminy oraz współpracy z organizacjami pozarządowymi</w:t>
      </w:r>
      <w:r>
        <w:rPr>
          <w:rFonts w:cs="Arial" w:ascii="Arial" w:hAnsi="Arial"/>
          <w:bCs/>
          <w:iCs/>
          <w:sz w:val="24"/>
          <w:szCs w:val="24"/>
        </w:rPr>
        <w:t>, który odpowiada między innymi z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koordynację spraw z zakresu współpracy z organizacjami pozarządowymi działającymi na terenie Gmin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zygotowanie konkursów i sprawozdań z realizacji Programu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na stronie internetowej urzędu bazy danych o organizacjach działających na terenie gmin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acownicy merytoryczni urzędu prowadzą bieżącą współpracę z organizacjami </w:t>
        <w:br/>
        <w:t>w zakresie spraw, za które odpowiadają.</w:t>
      </w:r>
    </w:p>
    <w:p>
      <w:pPr>
        <w:pStyle w:val="Heading1"/>
        <w:jc w:val="center"/>
        <w:rPr/>
      </w:pPr>
      <w:r>
        <w:rPr/>
        <w:t>WYSOKOŚĆ ŚRODKÓW PLANOWANYCH NA REALIZACJĘ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wysokość środków finansowych na realizację Programu wynosi 55.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a wysokość środków finansowych przeznaczonych na realizację zadań, o których mowa w niniejszym Programie będzie określona w uchwale budżetowej Rady na 2023 rok.</w:t>
      </w:r>
    </w:p>
    <w:p>
      <w:pPr>
        <w:pStyle w:val="Heading1"/>
        <w:jc w:val="center"/>
        <w:rPr/>
      </w:pPr>
      <w:r>
        <w:rPr/>
        <w:t>SPOSÓB OCENY REALIZACJI PROGRAMU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36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Programu poddana zostanie analizie rozumianej, jako planowe działania mające na celu ocenę realizacji wykonania Programu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skaźnikami efektywności realizacji Programu będą dane dotyczące </w:t>
        <w:br/>
        <w:t>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fert złożonych w otwartych konkursach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y wniosków złożonych przez organizacje na realizację zadań publicznych </w:t>
        <w:br/>
        <w:t>z pominięciem otwartego konkursu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umów zawartych z organizacjami pozarządowymi na realizację zadań publicznych w wyniku przeprowadzonych otwartych konkursów ofert oraz </w:t>
        <w:br/>
        <w:t>z pominięciem otwartego konkursu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kwot udzielonych dotacji w poszczególnych obszarach zadani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środków przeznaczonych dla organizacji z budżetu Gminy na realizację zadań publiczn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organizacji pozarządowych realizujących zadania publiczne w oparciu </w:t>
        <w:br/>
        <w:t>o dotacj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środków finansowych zaangażowanych przez organizacj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łożenie Radzie przez Wójta sprawozdania z realizacji Programu za rok 2023 w terminie do 31 maja</w:t>
      </w:r>
      <w:r>
        <w:rPr>
          <w:rFonts w:cs="Arial" w:ascii="Arial" w:hAnsi="Arial"/>
          <w:sz w:val="24"/>
          <w:szCs w:val="24"/>
        </w:rPr>
        <w:t xml:space="preserve"> 2024 roku, które zostanie również opublikowane </w:t>
        <w:br/>
        <w:t>w Biuletynie Informacji Publicznej http://bip.grzmiaca.org.pl.</w:t>
      </w:r>
    </w:p>
    <w:p>
      <w:pPr>
        <w:pStyle w:val="Heading1"/>
        <w:jc w:val="center"/>
        <w:rPr/>
      </w:pPr>
      <w:r>
        <w:rPr/>
        <w:t>SPOSÓB TWORZENIA PROGRAMU ORAZ PRZEBIEG KONSULTACJI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ace nad przygotowaniem Programu przeprowadzane są na samodzielnym stanowisku </w:t>
      </w:r>
      <w:r>
        <w:rPr>
          <w:rFonts w:cs="Arial" w:ascii="Arial" w:hAnsi="Arial"/>
          <w:bCs/>
          <w:iCs/>
          <w:sz w:val="24"/>
          <w:szCs w:val="24"/>
        </w:rPr>
        <w:t>ds. handlu, usług oraz promocji i rozwoju gm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wstanie Programu poprzedzone jest konsultacjami jego projektu </w:t>
        <w:br/>
        <w:t xml:space="preserve">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4"/>
          <w:szCs w:val="24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acje przeprowadza się przed wniesieniem projektu Programu pod obrady R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ójt określa w drodze zarządzenia przedmiot, formę i termin przeprowadzenia konsul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ultacje mogą mieć form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ieszczenia informacji Wójta o przeprowadzeniu konsultacji wraz </w:t>
        <w:br/>
        <w:t xml:space="preserve">z projektem aktu prawa miejscowego na tablicy ogłoszeń w urzędzie, </w:t>
        <w:br/>
        <w:t>w Biuletynie Informacji Publicznej na stronie bip.grzmiaca.org.pl oraz na stronie internetowej Gminy  www.grzmiaca.org.pl – w celu uzyskania opinii organizacji w formie pisemnej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kań z organizacj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borze formy konsultacji decyduje Wój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</w:rPr>
        <w:t>W przypadku wyboru formy konsultacji w ust. 5 pkt. 1, termin na wyrażenie opinii przez organizacje nie może być krótszy niż 7 dni od dnia zamieszczenia projektu aktu prawa miejscowego na tablicy ogłoszeń urzędu, w Biuletynie Informacji Publicznej Urzędu Gminy Grzmiąca – bip.grzmiaca.org.pl oraz na stronie internetowej Gminy – www.grzmiaca.org.pl w zakładce „organizacje pozarządow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formy konsultacji określonej w ust. 5 pkt. 2, zawiadomienie o terminie i miejscu spotkania zamieszcza się na tablicy ogłoszeń urzędu, </w:t>
        <w:br/>
        <w:t>w Biuletynie Informacji Publicznej Urzędu Gminy Grzmiąca na stronie bip.grzmiaca.org.pl oraz na stronie www.grzmiaca.org.pl w zakładce „organizacje pozarządowe”, na co najmniej 7 dni przed terminem spotk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ultacje uznaje się za ważne bez względu na liczbę podmiotów biorących udział w konsultacjach, jeżeli zostały przeprowadzone w sposób zgodny </w:t>
        <w:br/>
        <w:t>z wymienioną w pkt. 2 uchwał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 przebiegu konsultacji sporządza się </w:t>
      </w:r>
      <w:r>
        <w:rPr>
          <w:rFonts w:cs="Arial" w:ascii="Arial" w:hAnsi="Arial"/>
          <w:color w:val="000000"/>
          <w:sz w:val="24"/>
          <w:szCs w:val="24"/>
        </w:rPr>
        <w:t xml:space="preserve">protokół </w:t>
      </w:r>
      <w:r>
        <w:rPr>
          <w:rFonts w:cs="Arial" w:ascii="Arial" w:hAnsi="Arial"/>
          <w:sz w:val="24"/>
          <w:szCs w:val="24"/>
        </w:rPr>
        <w:t xml:space="preserve">zawierający informacje </w:t>
        <w:br/>
        <w:t>o przedmiocie, formie i terminie konsultacji oraz o wynikach konsul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tokół z konsultacji i projekt programu wraz ze stosowną uchwałą przedkłada się na posiedzeniu R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chwalony przez Radę Program zostaje zamieszczony w Biuletynie Informacji Publicznej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://bip.grzmiaca.org.pl</w:t>
        </w:r>
      </w:hyperlink>
      <w:r>
        <w:rPr>
          <w:rFonts w:cs="Arial" w:ascii="Arial" w:hAnsi="Arial"/>
          <w:bCs/>
          <w:sz w:val="24"/>
          <w:szCs w:val="24"/>
        </w:rPr>
        <w:t xml:space="preserve"> oraz na stronie internetowej Gminy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://www.grzmiaca.org.pl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Heading1"/>
        <w:jc w:val="center"/>
        <w:rPr/>
      </w:pPr>
      <w:r>
        <w:rPr/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konkursowa powoływana jest zarządzeniem Wójta, a jej celem jest zaopiniowanie złożonych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kład Komisji wchodzą przedstawiciele organu wykonawczego oraz dwie osoby wskazane przez organizacje pozarządowe lub podmioty wskazane w art. 3 ust. 3 ustawy, z wyłączeniem osób wskazanych przez organizacje pozarządowe lub podmioty wymienione w art. 3 ust. 3 ustawy, biorące udział w konkurs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szenie do zgłaszania kandydatów do udziału w pracach Komisji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może działać bez udziału osób wskazanych przez organizacje pozarządowe lub podmioty wymienione w art. 3 ust. 3 ustawy, jeżeli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żadna organizacja nie wskaże osób do składu komisji konkursowej, lub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osoby nie wezmą udziału w pracach komisji konkursowej, lub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ołane w skład komisji konkursowej osoby podlegają wyłączeniu na podstawie art. 15 ust. 2d lub art. 15 ust. 2f usta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godnie z art. 15 ust. 2f ustawy w związku z art. 24 Kodeksu postępowania administracyjnego, z prac Komisji należy wyłączyć członka komisji konkursowej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tórej jest stroną albo pozostaje z jedną ze stron w takim stosunku prawnym, że wynik sprawy może mieć wpływ na jego prawa lub obowiązk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ego małżonka oraz krewnych i powinowatych do drugiego stopn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związanej z nim z tytułu przysposobienia, opieki lub kuratel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tórej był świadkiem lub biegłym albo był lub jest przedstawicielem jednej ze stron, albo w której przedstawicielem strony jest jedna z osób wymienionych </w:t>
        <w:br/>
        <w:t>w pkt 2 i 3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wodu której wszczęto przeciw niemu dochodzenie służbowe, postępowanie dyscyplinarne lub karn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acach Komisji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4"/>
          <w:szCs w:val="24"/>
        </w:rPr>
        <w:t>ocena i przegląd ofert odbywa się na posiedzeniach Komisji opiniując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4"/>
          <w:szCs w:val="24"/>
        </w:rPr>
        <w:t>pracami Komisji kieruje Przewodniczą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4"/>
          <w:szCs w:val="24"/>
        </w:rPr>
        <w:t>w uzasadnionych przypadkach Przewodniczący może zarządzić inny tryb pracy Komis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prace członków nie będących przedstawicielami organu wykonawczego odbywa się na zasadach pracy społe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przed przystąpieniem do prac w Komisji, członkowie składają oświadczenia dotyczące wyłączenia pracownika na podstawie ustawy z dnia 14 czerwca 1960 r. Kodeks postępowania administracyjnego (t.j. Dz. U. z 2022 r. poz. 2000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one oferty podlegają ocenie formalnej i merytory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jc w:val="both"/>
        <w:rPr/>
      </w:pPr>
      <w:r>
        <w:rPr>
          <w:rFonts w:cs="Arial" w:ascii="Arial" w:hAnsi="Arial"/>
          <w:sz w:val="24"/>
          <w:szCs w:val="24"/>
        </w:rPr>
        <w:t>złożenie oferty w terminie wskazanym w ogłoszeniu 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łożenie oferty przez uprawniony podmiot, zgodnie z ogłoszeniem </w:t>
        <w:br/>
        <w:t>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jc w:val="both"/>
        <w:rPr/>
      </w:pPr>
      <w:r>
        <w:rPr>
          <w:rFonts w:cs="Arial" w:ascii="Arial" w:hAnsi="Arial"/>
          <w:sz w:val="24"/>
          <w:szCs w:val="24"/>
        </w:rPr>
        <w:t>złożenie oferty na prawidłowym formularzu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wypełnienie wszystkich pól formularza (w przypadku pól, które nie dotyczą danej oferty, należy wpisać „nie dotyczy” lub przekreślić pole)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kompletność oferty pod względem wymaganych załączników, zgodnie </w:t>
        <w:br/>
        <w:t>z ogłoszeniem o konkursie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anie oferty i załączników przez osoby posiadające umocowanie prawne do reprezentowania organ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 realizację zadań publicznych podlegają procedurze uzupełnienia braków formalnych wyłącznie w zakresie: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a brakujących podpisów pod wnioskiem, w przypadku gdy wniosek nie został podpisany przez wszystkie organy uprawnione statutowo do zaciągania zobowiązań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podpisu pod załącznikami do wniosku przez osobę uprawnioną statutowo do zaciągania zobowiązań finansowych i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wiadczenia za zgodność z oryginałem złożonych dokumentów przez osobę uprawnioną statutowo do zaciągania zobowiązań majątkowych;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ów rachun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700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merytoryczna ofert odbywa się w myśl art. 15 ustawy. Przy rozpatrywaniu ofert Komisja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3600" w:hanging="2891"/>
        <w:jc w:val="both"/>
        <w:rPr/>
      </w:pPr>
      <w:r>
        <w:rPr>
          <w:rFonts w:cs="Arial" w:ascii="Arial" w:hAnsi="Arial"/>
          <w:sz w:val="24"/>
          <w:szCs w:val="24"/>
        </w:rPr>
        <w:t>ocenia możliwość realizacji zadania publicznego przez oferenta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cenia przedstawioną kalkulację kosztów realizacji zadania publicznego, </w:t>
        <w:br/>
        <w:t>w tym w odniesieniu do zakresu rzeczowego zadania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ocenia proponowaną jakość wykonania zadania i kwalifikacje osób, przy udziale których oferent będzie realizował zadanie publiczne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uwzględnia planowany przez organizację pozarządową lub podmioty wymienione w art. 3 ust. 3 ustawy udział środków finansowych własnych lub środków pochodzących z innych źródeł na realizacje zadania publicznego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uwzględnia planowany przez organizacje pozarządową lub podmioty wymienione w art. 3 ust. 3 ustawy, wkład rzeczowy, osobowy, w tym świadczenia wolontariuszy i pracę społeczną członków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zględnia analizę i ocenę realizacji zleconych zadań publicznych </w:t>
        <w:br/>
        <w:t>w przypadku organizacji pozarządowej lub podmiotów wymienionych w art. 3 ust. 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merytoryczna ofert dokonywana jest na kartach oceny merytory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e kryterium oceniane jest według skali punktowej podanej przy danym kryteriu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y z członków Komisji ocenia samodzielnie całą ofertę, przyznając punkty </w:t>
        <w:br/>
        <w:t xml:space="preserve"> w poszczególnych kryter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 punktacji wszystkich członków Komisji wyciąga się średnią arytmetyczną (sumuje się liczbę punktów i dzieli przez liczbę oceniających), która daje ostateczną liczbę punktów uzyskanych przez daną ofert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oferta zostaje odrzucona na etapie oceny merytorycznej w przypadku nie uzyskania co najmniej 50% punktów (w zaokrągleniu w górę do pełnych cyfr) możliwych do zdobycia w danym konkurs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listę wyników konkursu ofert tworzy się porządkując oferty zgodnie </w:t>
        <w:br/>
        <w:t>z zadaniem na jakie złożono ofertę według uzyskanych ocen – od najwyższej do najniższ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ecyzje Komisji w sprawie kwoty dofinansowania zapadają zwykłą większością głos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Przewodniczący sporządza protokół z prac Komisji, który przekazuje w ciągu 30 dni od zakończenia terminu składania ofert. Protokół zawiera listę rankingową z proponowanymi kwotami dofinansowania wraz z sumarycznym uzasadnieniem dla każdej z ocenianych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eczną decyzje o kwocie dofinansowania podejmuje Wójt po zapoznaniu się z protokołem Komisji.</w:t>
      </w:r>
    </w:p>
    <w:p>
      <w:pPr>
        <w:pStyle w:val="Heading1"/>
        <w:jc w:val="center"/>
        <w:rPr/>
      </w:pPr>
      <w:r>
        <w:rPr/>
        <w:t>POSTANOWIENIA KOŃCOWE</w:t>
      </w:r>
    </w:p>
    <w:p>
      <w:pPr>
        <w:pStyle w:val="Normal"/>
        <w:autoSpaceDE w:val="false"/>
        <w:spacing w:lineRule="auto" w:line="360" w:before="3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360" w:after="0"/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zakresie nieuregulowanym niniejszym Programem, do współpracy Gminy </w:t>
        <w:br/>
        <w:t xml:space="preserve">z organizacjami stosuje się przepisy ustawy, </w:t>
      </w:r>
      <w:r>
        <w:rPr>
          <w:rStyle w:val="FontStyle40"/>
          <w:rFonts w:cs="Arial" w:ascii="Arial" w:hAnsi="Arial"/>
          <w:b w:val="false"/>
          <w:i w:val="false"/>
          <w:sz w:val="24"/>
          <w:szCs w:val="24"/>
        </w:rPr>
        <w:t xml:space="preserve">ustawy z dnia 27 sierpnia 2009 r. </w:t>
        <w:br/>
        <w:t xml:space="preserve">o finansach publicznych (t.j. Dz. U. z 2022 r. poz. 1634 z późn. zm.) oraz </w:t>
      </w:r>
      <w:r>
        <w:rPr>
          <w:rFonts w:cs="Arial" w:ascii="Arial" w:hAnsi="Arial"/>
          <w:bCs/>
          <w:sz w:val="24"/>
          <w:szCs w:val="24"/>
        </w:rPr>
        <w:t xml:space="preserve">ustawy </w:t>
        <w:br/>
        <w:t xml:space="preserve">z dnia 23 kwietnia 1964r. Kodeks Cywilny (t.j. Dz. U. z 2022 r., poz. 1360 </w:t>
      </w:r>
      <w:r>
        <w:rPr>
          <w:rStyle w:val="FontStyle40"/>
          <w:rFonts w:cs="Arial" w:ascii="Arial" w:hAnsi="Arial"/>
          <w:b w:val="false"/>
          <w:i w:val="false"/>
          <w:sz w:val="24"/>
          <w:szCs w:val="24"/>
        </w:rPr>
        <w:t>z późn. zm.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Zmiany niniejszego Programu wymagają formy przyjętej dla jego uchwalenia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4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autoSpaceDE w:val="false"/>
      <w:spacing w:lineRule="auto" w:line="360" w:before="0" w:after="0"/>
      <w:jc w:val="center"/>
      <w:rPr/>
    </w:pPr>
    <w:r>
      <w:rPr>
        <w:rFonts w:cs="Arial" w:ascii="Arial" w:hAnsi="Arial"/>
        <w:bCs/>
        <w:i/>
        <w:iCs/>
        <w:sz w:val="18"/>
        <w:szCs w:val="18"/>
      </w:rPr>
      <w:t xml:space="preserve">Program współpracy Gminy Grzmiąca z organizacjami pozarządowymi </w:t>
      <w:br/>
      <w:t>oraz innymi podmiotami prowadzącymi działalność pożytku publicznego na 2023 ro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Arial" w:hAnsi="Arial" w:eastAsia="Calibri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rFonts w:ascii="Arial" w:hAnsi="Arial" w:eastAsia="Calibri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057" w:hanging="77"/>
      </w:pPr>
      <w:rPr>
        <w:b w:val="false"/>
        <w:rFonts w:ascii="Arial" w:hAnsi="Arial" w:eastAsia="Calibri" w:cs="Arial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Calibri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4">
    <w:name w:val="WW8Num14z4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eastAsia="Calibri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ntStyle39">
    <w:name w:val="Font Style39"/>
    <w:basedOn w:val="Domylnaczcionkaakapitu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40">
    <w:name w:val="Font Style40"/>
    <w:basedOn w:val="Domylnaczcionkaakapitu"/>
    <w:qFormat/>
    <w:rPr>
      <w:rFonts w:ascii="Verdana" w:hAnsi="Verdana" w:cs="Verdana"/>
      <w:b/>
      <w:bCs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p.grzmiaca.org.pl/" TargetMode="External"/><Relationship Id="rId4" Type="http://schemas.openxmlformats.org/officeDocument/2006/relationships/hyperlink" Target="http://www.grzmiaca.org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53:00Z</dcterms:created>
  <dc:creator>LENOVO USER</dc:creator>
  <dc:description/>
  <cp:keywords/>
  <dc:language>en-US</dc:language>
  <cp:lastModifiedBy>ksmiechowska</cp:lastModifiedBy>
  <cp:lastPrinted>2022-10-05T11:53:00Z</cp:lastPrinted>
  <dcterms:modified xsi:type="dcterms:W3CDTF">2022-10-05T10:14:00Z</dcterms:modified>
  <cp:revision>7</cp:revision>
  <dc:subject/>
  <dc:title>UCHWAŁA Nr …</dc:title>
</cp:coreProperties>
</file>